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20 года  № 202</w:t>
      </w:r>
    </w:p>
    <w:p>
      <w:pPr>
        <w:sectPr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комиссии по соблюдению требований к служебному поведению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и урегулированию конфликта интересов муниципальных служащих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Каневского района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Афонченко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ндрей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заместитель главы Новодеревянковского сельского поселения Каневского           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Муляв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лена Васил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начальник отдела учета и отчетности            администрации Новодеревянковского       сельского поселения Канев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Трубенко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катерина Борис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начальник общего отдела администрации Новодеревянковского сельского поселения Каневского района, секретарь комиссии.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Собаценок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нна Ивановн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дминистрации Новодеревянковского    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Марушко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иколай Василь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начальник отдела имущественных               отношений и организации основной                 деятельности администрации                          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аривод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лена Анатол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делопроизводитель администрации               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ссин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Юлия Викторовн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старший бухгалтер администрации               Новодеревянковского сельского поселения Каневского района.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оводеревянковского сельского поселения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sz w:val="28"/>
          <w:szCs w:val="28"/>
          <w:lang w:eastAsia="ru-RU"/>
        </w:rPr>
        <w:t>Каневского района                                                                              А.И.Собаценок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cs="Lucida Sans Unicode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8">
    <w:name w:val="Верхний колонтитул Знак"/>
    <w:qFormat/>
    <w:rPr>
      <w:rFonts w:cs="Lucida Sans Unicode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cs="Lucida Sans Unicode"/>
      <w:sz w:val="24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43:00Z</dcterms:created>
  <dc:creator>-=WolF=-</dc:creator>
  <dc:description/>
  <cp:keywords/>
  <dc:language>en-US</dc:language>
  <cp:lastModifiedBy>USER</cp:lastModifiedBy>
  <cp:lastPrinted>2020-09-02T09:43:00Z</cp:lastPrinted>
  <dcterms:modified xsi:type="dcterms:W3CDTF">2020-09-02T06:43:00Z</dcterms:modified>
  <cp:revision>2</cp:revision>
  <dc:subject/>
  <dc:title> </dc:title>
</cp:coreProperties>
</file>